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itle:</w:t>
      </w:r>
      <w:r>
        <w:rPr/>
        <w:t xml:space="preserve"> Electronics Grading Rubric (Foundations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9"/>
        <w:gridCol w:w="3001"/>
        <w:gridCol w:w="3060"/>
        <w:gridCol w:w="3060"/>
        <w:gridCol w:w="3364"/>
        <w:gridCol w:w="236"/>
        <w:gridCol w:w="3"/>
        <w:gridCol w:w="357"/>
      </w:tblGrid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Projec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72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ind w:left="72" w:hanging="0"/>
              <w:rPr/>
            </w:pPr>
            <w:r>
              <w:rPr>
                <w:color w:val="FFFFFF"/>
                <w:sz w:val="56"/>
                <w:szCs w:val="56"/>
              </w:rPr>
              <w:t>A</w:t>
            </w:r>
            <w:r>
              <w:rPr>
                <w:color w:val="FFFFFF"/>
                <w:sz w:val="28"/>
                <w:szCs w:val="28"/>
              </w:rPr>
              <w:t xml:space="preserve"> (63-70 point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color w:val="FFFFFF"/>
                <w:sz w:val="56"/>
                <w:szCs w:val="56"/>
              </w:rPr>
              <w:t>B</w:t>
            </w:r>
            <w:r>
              <w:rPr>
                <w:color w:val="FFFFFF"/>
                <w:sz w:val="28"/>
                <w:szCs w:val="28"/>
              </w:rPr>
              <w:t xml:space="preserve"> (55-62 point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color w:val="FFFFFF"/>
                <w:sz w:val="56"/>
                <w:szCs w:val="56"/>
              </w:rPr>
              <w:t>C</w:t>
            </w:r>
            <w:r>
              <w:rPr>
                <w:color w:val="FFFFFF"/>
                <w:sz w:val="28"/>
                <w:szCs w:val="28"/>
              </w:rPr>
              <w:t xml:space="preserve"> (47-54 points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color w:val="FFFFFF"/>
                <w:sz w:val="56"/>
                <w:szCs w:val="56"/>
              </w:rPr>
              <w:t>D</w:t>
            </w:r>
            <w:r>
              <w:rPr>
                <w:color w:val="FFFFFF"/>
                <w:sz w:val="28"/>
                <w:szCs w:val="28"/>
              </w:rPr>
              <w:t xml:space="preserve"> (39-46 points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en-US" w:eastAsia="en-US"/>
              </w:rPr>
            </w:pPr>
            <w:r>
              <w:rPr>
                <w:color w:val="FFFF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1440</wp:posOffset>
                  </wp:positionV>
                  <wp:extent cx="502920" cy="497840"/>
                  <wp:effectExtent l="0" t="0" r="0" b="0"/>
                  <wp:wrapNone/>
                  <wp:docPr id="1" name="powerpoint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werpoint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er</w:t>
            </w:r>
          </w:p>
          <w:p>
            <w:pPr>
              <w:pStyle w:val="Normal"/>
              <w:rPr/>
            </w:pPr>
            <w:r>
              <w:rPr/>
              <w:t>Point</w:t>
            </w:r>
          </w:p>
          <w:p>
            <w:pPr>
              <w:pStyle w:val="Normal"/>
              <w:rPr/>
            </w:pPr>
            <w:r>
              <w:rPr/>
              <w:t>30 p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snapToGrid w:val="false"/>
              <w:ind w:left="0" w:hanging="10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6" w:leader="none"/>
              </w:tabs>
              <w:ind w:left="0" w:firstLine="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tent: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17 fact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8+ Relevant Pictures,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10+ Web Source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Correct dates on Slide 1,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Updated info on Slides 3-19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4 first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8 Famous People 1st &amp; last n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612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Point Skills: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Changed All Button colors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 xml:space="preserve">__Changed All Slide backgrounds 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__1 Menu button on Slides 3-20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__1 Works Cited button on Slide 1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__All Hyperlinks work correct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1080" w:hanging="10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tent: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16 fact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7 Relevant Pictures,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9 Web Source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1 incorrect date on Slide 1,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1 slide not updated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3 first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7 Famous People 1st &amp; last n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612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Point Skills: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Changed 53-58 Button Colors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 xml:space="preserve">__Changed 18 Slide backgrounds 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__17 Menu buttons 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__1 Hyperlink doesn’t wor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1080" w:hanging="10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: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15 fact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6 Relevant Pictures,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8 Web Source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2 incorrect dates on Slide 1,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2 slides not updated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2 first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6 Famous People 1st &amp; last n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612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Point Skills: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Changed 46-52 Button Colors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 xml:space="preserve">__Changed 17 Slide backgrounds 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__16 Menu buttons 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__2 Hyperlinks don’t work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1080" w:hanging="10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: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14 fact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5 Relevant Pictures,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6 Web Source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3 incorrect dates on Slide 1,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3 slides not updated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1 first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5 Famous People 1st &amp; last n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12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Point Skills: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Changed 39-45 Button Colors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 xml:space="preserve">__Changed 16 Slide backgrounds 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__15 Menu buttons 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ind w:firstLine="329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__3 Hyperlinks don’t work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snapToGrid w:val="false"/>
              <w:ind w:left="0" w:hanging="1008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1600</wp:posOffset>
                  </wp:positionV>
                  <wp:extent cx="499745" cy="499745"/>
                  <wp:effectExtent l="0" t="0" r="0" b="0"/>
                  <wp:wrapNone/>
                  <wp:docPr id="2" name="word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</w:t>
            </w:r>
          </w:p>
          <w:p>
            <w:pPr>
              <w:pStyle w:val="Normal"/>
              <w:rPr/>
            </w:pPr>
            <w:r>
              <w:rPr/>
              <w:t>15p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/>
            </w:pPr>
            <w:r>
              <w:rPr>
                <w:b/>
                <w:sz w:val="20"/>
                <w:szCs w:val="20"/>
              </w:rPr>
              <w:t>Word Skill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14 Rows (Alternate Shading),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3 Columns,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Header: Centered &amp; Bold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Footer: Centered &amp; Bol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: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 xml:space="preserve">__3 Column headings: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List 12 Terms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12 Relevant Graphic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12 Definitions with Highlights</w:t>
            </w:r>
          </w:p>
          <w:p>
            <w:pPr>
              <w:pStyle w:val="Normal"/>
              <w:ind w:firstLine="329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__16 Sour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/>
            </w:pPr>
            <w:r>
              <w:rPr>
                <w:b/>
                <w:sz w:val="20"/>
                <w:szCs w:val="20"/>
              </w:rPr>
              <w:t>Word Skill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13 Rows,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2 Columns,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Header: not centered or bold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Footer: not centered or bol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: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 xml:space="preserve">__Misspelled 1 Column headings: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List 11 Terms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11 Relevant Graphic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11 Definitions with Highlights</w:t>
            </w:r>
          </w:p>
          <w:p>
            <w:pPr>
              <w:pStyle w:val="Normal"/>
              <w:ind w:firstLine="329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__14 Sour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/>
            </w:pPr>
            <w:r>
              <w:rPr>
                <w:b/>
                <w:sz w:val="20"/>
                <w:szCs w:val="20"/>
              </w:rPr>
              <w:t>Word Skill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12 Rows,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1 Column,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Header: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Footer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: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 xml:space="preserve">__2 Column headings: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List 10 Terms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10 Relevant Graphic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10 Definitions with Highlights</w:t>
            </w:r>
          </w:p>
          <w:p>
            <w:pPr>
              <w:pStyle w:val="Normal"/>
              <w:ind w:firstLine="329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__12 Source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92" w:hanging="720"/>
              <w:rPr/>
            </w:pPr>
            <w:r>
              <w:rPr>
                <w:b/>
                <w:sz w:val="20"/>
                <w:szCs w:val="20"/>
              </w:rPr>
              <w:t>Word Skill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Missing Table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 Missing Table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Missing Header: 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Missing Footer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92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: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 xml:space="preserve">__1 Column heading: 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List 9 Terms</w:t>
            </w:r>
          </w:p>
          <w:p>
            <w:pPr>
              <w:pStyle w:val="Normal"/>
              <w:ind w:firstLine="329"/>
              <w:rPr/>
            </w:pPr>
            <w:r>
              <w:rPr>
                <w:sz w:val="16"/>
                <w:szCs w:val="16"/>
              </w:rPr>
              <w:t>__9 Relevant Graphics</w:t>
            </w:r>
          </w:p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9 Definitions with Highlights</w:t>
            </w:r>
          </w:p>
          <w:p>
            <w:pPr>
              <w:pStyle w:val="Normal"/>
              <w:ind w:firstLine="329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__10 Source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6040</wp:posOffset>
                  </wp:positionV>
                  <wp:extent cx="546735" cy="858520"/>
                  <wp:effectExtent l="0" t="0" r="0" b="0"/>
                  <wp:wrapNone/>
                  <wp:docPr id="3" name="2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3714" t="27349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me </w:t>
            </w:r>
          </w:p>
          <w:p>
            <w:pPr>
              <w:pStyle w:val="Normal"/>
              <w:rPr/>
            </w:pPr>
            <w:r>
              <w:rPr/>
              <w:t>25p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me Cover 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Ruler, __Typed / Stencil,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Markers / Colored Penci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Rules contain: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Age Range, __# of Players, 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Content, __Object, __Assembly, 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Setup, __Directions, __Penalties /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Rewards /__ Special conditions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3 Relevant Graph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/>
            </w:pPr>
            <w:r>
              <w:rPr>
                <w:sz w:val="20"/>
                <w:szCs w:val="20"/>
              </w:rPr>
              <w:t>Game Rules Format: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Game Name as a Header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Logo as a Footer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3 Colors, 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3 Font sizes: 26, 18,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CB works on the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tes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Cover Missing 1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Ruler, __Typed / Stencil,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Markers / Colored Penci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Rules Missing 1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Age Range, __# of Players, 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Content, __Object, __Assembly, 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Setup, __Directions, __Penalties /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Rewards /__ Special conditions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3 Relevant Graph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/>
            </w:pPr>
            <w:r>
              <w:rPr>
                <w:sz w:val="20"/>
                <w:szCs w:val="20"/>
              </w:rPr>
              <w:t>Game Rules Format Missing 1: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Game Name as a Header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Logo as a Footer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3 Colors, 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3 Font sizes: 26, 18,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CB works on the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tr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Cover Missing 2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Ruler, __Typed / Stencil,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Markers / Colored Penci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Rules Missing 2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Age Range, __# of Players, 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Content, __Object, __Assembly, 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Setup, __Directions, __Penalties /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Rewards /__ Special conditions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3 Relevant Graph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/>
            </w:pPr>
            <w:r>
              <w:rPr>
                <w:sz w:val="20"/>
                <w:szCs w:val="20"/>
              </w:rPr>
              <w:t>Game Rules Format Missing 2: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Game Name as a Header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Logo as a Footer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3 Colors, 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3 Font sizes: 26, 18,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792" w:hanging="7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CB works on the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try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92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Cover Missing 3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Ruler, __Typed / Stencil,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Markers / Colored Penci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92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Rules Missing 3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Age Range, __# of Players, 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Content, __Object, __Assembly, 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Setup, __Directions, __Penalties /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Rewards /__ Special conditions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3 Relevant Graph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92" w:hanging="720"/>
              <w:rPr/>
            </w:pPr>
            <w:r>
              <w:rPr>
                <w:sz w:val="20"/>
                <w:szCs w:val="20"/>
              </w:rPr>
              <w:t>Game Rules Format Missing 3: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Game Name as a Header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Logo as a Footer,</w:t>
            </w:r>
          </w:p>
          <w:p>
            <w:pPr>
              <w:pStyle w:val="Normal"/>
              <w:ind w:left="72" w:firstLine="2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3 Colors,  </w:t>
            </w:r>
          </w:p>
          <w:p>
            <w:pPr>
              <w:pStyle w:val="Normal"/>
              <w:ind w:left="72" w:firstLine="257"/>
              <w:rPr/>
            </w:pPr>
            <w:r>
              <w:rPr>
                <w:sz w:val="16"/>
                <w:szCs w:val="16"/>
              </w:rPr>
              <w:t>__3 Font sizes: 26, 18,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92" w:hanging="7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CB is done but doesn’t work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OLs: Science: LS 1, PS 1.b-m, 11, PH 13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Competencies: </w:t>
            </w:r>
            <w:r>
              <w:rPr>
                <w:color w:val="FFFFFF"/>
                <w:sz w:val="20"/>
                <w:szCs w:val="20"/>
              </w:rPr>
              <w:t>TE8403.19 –DTE8403.26</w:t>
            </w:r>
          </w:p>
        </w:tc>
      </w:tr>
      <w:tr>
        <w:trPr>
          <w:trHeight w:val="170" w:hRule="atLeast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:</w:t>
            </w:r>
            <w:r>
              <w:rPr>
                <w:sz w:val="20"/>
                <w:szCs w:val="20"/>
              </w:rPr>
              <w:t xml:space="preserve"> How do you decide what info is most important? What makes a good design? How does electronics impact our world?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orient="landscape" w:w="15840" w:h="12240"/>
          <w:pgMar w:left="72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5"/>
        <w:gridCol w:w="726"/>
        <w:gridCol w:w="1436"/>
        <w:gridCol w:w="900"/>
        <w:gridCol w:w="722"/>
        <w:gridCol w:w="3423"/>
      </w:tblGrid>
      <w:tr>
        <w:trPr>
          <w:trHeight w:val="74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-6350</wp:posOffset>
                  </wp:positionV>
                  <wp:extent cx="565150" cy="571500"/>
                  <wp:effectExtent l="0" t="0" r="0" b="0"/>
                  <wp:wrapNone/>
                  <wp:docPr id="4" name="goal_sett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oal_sett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727" t="-11" r="15879" b="39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  <w:szCs w:val="48"/>
              </w:rPr>
              <w:t>TSWBAT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information Using the Intern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dentify &amp; Define Circuit Board Par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&amp; Contrast Electronic Care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Tools and Safety Procedu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, Develop &amp; Organize Information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 w/ Others &amp; Use Resources wise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 Progr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owerPoint, PCB &amp; Ga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vide Relevant Feedback </w:t>
            </w:r>
          </w:p>
        </w:tc>
      </w:tr>
      <w:tr>
        <w:trPr>
          <w:trHeight w:val="144" w:hRule="atLeast"/>
        </w:trPr>
        <w:tc>
          <w:tcPr>
            <w:tcW w:w="10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cts:</w:t>
            </w:r>
          </w:p>
        </w:tc>
      </w:tr>
      <w:tr>
        <w:trPr>
          <w:trHeight w:val="226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 xml:space="preserve">#3  Electricity PowerPoint 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#9 Cornell Notes on </w:t>
            </w:r>
            <w:r>
              <w:rPr>
                <w:b/>
                <w:i/>
                <w:sz w:val="20"/>
                <w:szCs w:val="20"/>
              </w:rPr>
              <w:t>12</w:t>
            </w:r>
            <w:r>
              <w:rPr>
                <w:b/>
              </w:rPr>
              <w:t xml:space="preserve"> Basic terms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# 11 PCB</w:t>
            </w:r>
          </w:p>
        </w:tc>
      </w:tr>
      <w:tr>
        <w:trPr>
          <w:trHeight w:val="788" w:hRule="atLeast"/>
        </w:trPr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 xml:space="preserve">Timeline: </w:t>
            </w:r>
            <w:r>
              <w:rPr>
                <w:b/>
                <w:sz w:val="16"/>
                <w:szCs w:val="16"/>
              </w:rPr>
              <w:t>17</w:t>
            </w:r>
            <w:r>
              <w:rPr>
                <w:sz w:val="16"/>
                <w:szCs w:val="16"/>
              </w:rPr>
              <w:t xml:space="preserve"> fac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/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 xml:space="preserve"> Pictur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Web Sources on #20 titled Works Cit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 dates on slide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dated facts &amp; buttons on slides 3-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All the Hyperlinks wor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ton colors have been chang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de Backgrounds have been chang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firs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 xml:space="preserve"> famous (first and last) name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</w:rPr>
              <w:t>Spelling and grammar mistakes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der/ Footer centered &amp; bol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s / Graphic / Defini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</w:tabs>
              <w:ind w:left="720" w:hanging="720"/>
              <w:rPr/>
            </w:pPr>
            <w:r>
              <w:rPr>
                <w:sz w:val="16"/>
                <w:szCs w:val="16"/>
              </w:rPr>
              <w:t>16 Web sour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</w:tabs>
              <w:ind w:left="720" w:hanging="720"/>
              <w:rPr>
                <w:b/>
                <w:b/>
              </w:rPr>
            </w:pPr>
            <w:r>
              <w:rPr>
                <w:sz w:val="16"/>
                <w:szCs w:val="16"/>
              </w:rPr>
              <w:t>0 Spelling / 0 Grammar mistakes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Label Bag, Book &amp; PC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/>
            </w:pPr>
            <w:r>
              <w:rPr>
                <w:sz w:val="16"/>
                <w:szCs w:val="16"/>
                <w:highlight w:val="yellow"/>
              </w:rPr>
              <w:t>Inspect Par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Attach IC Socket (watch polarit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Add R1 –R4 &amp; Solder R1- R4 &amp; IC Sock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Add LED1 &amp; LED2 (watch polarit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Add C2 then C1 (watch polarit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Solder Resistors &amp; Diod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Solder Battery Snap (watch polarit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der Wires to Switch #1 &amp; to PC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der Switch #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b/>
                <w:b/>
              </w:rPr>
            </w:pPr>
            <w:r>
              <w:rPr>
                <w:sz w:val="16"/>
                <w:szCs w:val="16"/>
              </w:rPr>
              <w:t>Add Integrated Chip</w:t>
            </w:r>
          </w:p>
        </w:tc>
      </w:tr>
      <w:tr>
        <w:trPr>
          <w:trHeight w:val="225" w:hRule="atLeast"/>
        </w:trPr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#10 Game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snapToGrid w:val="false"/>
              <w:ind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  <w:tab w:val="left" w:pos="615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10  Game Cov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5" w:leader="none"/>
                <w:tab w:val="left" w:pos="432" w:leader="none"/>
                <w:tab w:val="left" w:pos="612" w:leader="none"/>
              </w:tabs>
              <w:ind w:left="1080" w:hanging="8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colors , LED ho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5" w:leader="none"/>
                <w:tab w:val="left" w:pos="432" w:leader="none"/>
                <w:tab w:val="left" w:pos="612" w:leader="none"/>
              </w:tabs>
              <w:ind w:left="792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d or stenciled Name &amp; Lo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5" w:leader="none"/>
                <w:tab w:val="left" w:pos="432" w:leader="none"/>
                <w:tab w:val="left" w:pos="612" w:leader="none"/>
              </w:tabs>
              <w:ind w:left="1080" w:hanging="828"/>
              <w:rPr>
                <w:b/>
                <w:b/>
              </w:rPr>
            </w:pPr>
            <w:r>
              <w:rPr>
                <w:sz w:val="16"/>
                <w:szCs w:val="16"/>
              </w:rPr>
              <w:t>Related Graphics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  <w:tab w:val="left" w:pos="615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s (Type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5" w:leader="none"/>
                <w:tab w:val="left" w:pos="615" w:leader="none"/>
              </w:tabs>
              <w:ind w:left="1080" w:hanging="10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der &amp; Foo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5" w:leader="none"/>
                <w:tab w:val="left" w:pos="615" w:leader="none"/>
              </w:tabs>
              <w:ind w:left="1080" w:hanging="10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Colo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5" w:leader="none"/>
                <w:tab w:val="left" w:pos="615" w:leader="none"/>
              </w:tabs>
              <w:ind w:left="1080" w:hanging="10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Graph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5" w:leader="none"/>
                <w:tab w:val="left" w:pos="615" w:leader="none"/>
              </w:tabs>
              <w:ind w:left="1080" w:hanging="10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Font sizes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0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ritten Assignments:</w:t>
            </w:r>
          </w:p>
        </w:tc>
      </w:tr>
      <w:tr>
        <w:trPr>
          <w:trHeight w:val="181" w:hRule="atLeast"/>
        </w:trPr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thering Information: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laying Information:</w:t>
            </w:r>
          </w:p>
        </w:tc>
      </w:tr>
      <w:tr>
        <w:trPr>
          <w:trHeight w:val="743" w:hRule="atLeast"/>
        </w:trPr>
        <w:tc>
          <w:tcPr>
            <w:tcW w:w="4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8"/>
                <w:szCs w:val="18"/>
                <w:highlight w:val="yellow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36495</wp:posOffset>
                  </wp:positionH>
                  <wp:positionV relativeFrom="paragraph">
                    <wp:posOffset>12065</wp:posOffset>
                  </wp:positionV>
                  <wp:extent cx="238125" cy="29908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highlight w:val="yellow"/>
              </w:rPr>
              <w:t>#1  KQL on Electronic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2 Timeline Tabl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3  Timeline PowerPoi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 xml:space="preserve">#4 Four Quadrant Notes </w:t>
            </w:r>
            <w:r>
              <w:rPr>
                <w:b/>
                <w:sz w:val="18"/>
                <w:szCs w:val="18"/>
                <w:highlight w:val="green"/>
              </w:rPr>
              <w:t>(#1  /  #2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 xml:space="preserve">#5  Comparing Organize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#6  Reasons and Conclus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#7 Tools Worksheet </w:t>
            </w:r>
            <w:r>
              <w:rPr>
                <w:sz w:val="16"/>
                <w:szCs w:val="16"/>
                <w:highlight w:val="yellow"/>
              </w:rPr>
              <w:t>(complete before soldering #11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#8  Safety Worksheet </w:t>
            </w:r>
            <w:r>
              <w:rPr>
                <w:sz w:val="16"/>
                <w:szCs w:val="16"/>
                <w:highlight w:val="yellow"/>
              </w:rPr>
              <w:t>(complete before soldering #11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9  Cornell Notes on </w:t>
            </w:r>
            <w:r>
              <w:rPr>
                <w:b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 Basic Terms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</w:tabs>
              <w:ind w:left="720" w:hanging="720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02685</wp:posOffset>
                  </wp:positionH>
                  <wp:positionV relativeFrom="paragraph">
                    <wp:posOffset>83820</wp:posOffset>
                  </wp:positionV>
                  <wp:extent cx="337185" cy="337185"/>
                  <wp:effectExtent l="0" t="0" r="0" b="0"/>
                  <wp:wrapNone/>
                  <wp:docPr id="6" name="DF1351B-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F1351B-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#10 Game Cover (3 colors / typed or stenciled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  <w:highlight w:val="green"/>
              </w:rPr>
              <w:t>11  Working Circuit Boar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  <w:highlight w:val="green"/>
              </w:rPr>
              <w:t>12  Rules to your Game (See Rules handouts)</w:t>
            </w:r>
          </w:p>
        </w:tc>
      </w:tr>
      <w:tr>
        <w:trPr>
          <w:trHeight w:val="108" w:hRule="atLeast"/>
        </w:trPr>
        <w:tc>
          <w:tcPr>
            <w:tcW w:w="4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edback:</w:t>
            </w:r>
          </w:p>
        </w:tc>
      </w:tr>
      <w:tr>
        <w:trPr>
          <w:trHeight w:val="855" w:hRule="atLeast"/>
        </w:trPr>
        <w:tc>
          <w:tcPr>
            <w:tcW w:w="4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99510</wp:posOffset>
                  </wp:positionH>
                  <wp:positionV relativeFrom="paragraph">
                    <wp:posOffset>32385</wp:posOffset>
                  </wp:positionV>
                  <wp:extent cx="294005" cy="240665"/>
                  <wp:effectExtent l="0" t="0" r="0" b="0"/>
                  <wp:wrapNone/>
                  <wp:docPr id="7" name="survey_showcase_lifes_wo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urvey_showcase_lifes_wo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#13 3-2-1 on your Ga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14  Work Journals (#1  #2   #3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15  Reasons and Conclusion (best overall game design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720" w:hanging="7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#16 Unit Feedback on Electronics</w:t>
            </w:r>
          </w:p>
        </w:tc>
      </w:tr>
    </w:tbl>
    <w:tbl>
      <w:tblPr>
        <w:tblW w:w="1090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48"/>
      </w:tblGrid>
      <w:tr>
        <w:trPr>
          <w:trHeight w:val="170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chedule: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to do</w:t>
            </w:r>
          </w:p>
        </w:tc>
      </w:tr>
      <w:tr>
        <w:trPr>
          <w:trHeight w:val="8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08660</wp:posOffset>
                  </wp:positionH>
                  <wp:positionV relativeFrom="paragraph">
                    <wp:posOffset>102235</wp:posOffset>
                  </wp:positionV>
                  <wp:extent cx="513080" cy="64389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Gathering Information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ep 1:  Gathering information-What background information can you find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720" w:hanging="7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rt#1 KQL on Electronics.  Use Internet and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www.portaportal.com</w:t>
              </w:r>
            </w:hyperlink>
            <w:r>
              <w:rPr>
                <w:sz w:val="16"/>
                <w:szCs w:val="16"/>
              </w:rPr>
              <w:t xml:space="preserve"> for help.  Log in as a guest using </w:t>
            </w:r>
            <w:r>
              <w:rPr>
                <w:b/>
                <w:sz w:val="16"/>
                <w:szCs w:val="16"/>
              </w:rPr>
              <w:t>toolea1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720" w:hanging="721"/>
              <w:rPr/>
            </w:pPr>
            <w:r>
              <w:rPr>
                <w:sz w:val="16"/>
                <w:szCs w:val="16"/>
              </w:rPr>
              <w:t>Review the Electronics link on portaportal.  Complete Assignments #2 Timeline Table (20 Dates &amp; Facts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720" w:hanging="721"/>
              <w:rPr/>
            </w:pPr>
            <w:r>
              <w:rPr>
                <w:sz w:val="16"/>
                <w:szCs w:val="16"/>
              </w:rPr>
              <w:t xml:space="preserve">Complete #4-5 on Electronic Career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720" w:hanging="7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#6 My Conclusion: Best job is, 3 Reasons, Summary: Both job are alike because___and differ because____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720" w:hanging="7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the Internet &amp; Portaportal to complete #7 - #8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720" w:hanging="721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lete #14 Work Journal #1</w:t>
            </w:r>
            <w:r>
              <w:rPr>
                <w:sz w:val="16"/>
                <w:szCs w:val="16"/>
              </w:rPr>
              <w:t xml:space="preserve">:  Today I learned </w:t>
            </w:r>
            <w:r>
              <w:rPr>
                <w:b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things:_____.  I had problems /success with_____.  I plan to_____.</w:t>
            </w:r>
          </w:p>
        </w:tc>
      </w:tr>
      <w:tr>
        <w:trPr>
          <w:trHeight w:val="18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54380</wp:posOffset>
                  </wp:positionH>
                  <wp:positionV relativeFrom="paragraph">
                    <wp:posOffset>57785</wp:posOffset>
                  </wp:positionV>
                  <wp:extent cx="685800" cy="685800"/>
                  <wp:effectExtent l="0" t="0" r="0" b="0"/>
                  <wp:wrapNone/>
                  <wp:docPr id="9" name="DF1351B-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F1351B-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Displaying Information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Step 2: Choosing &amp; Displaying information-What’s important to present? &amp; Why</w:t>
            </w:r>
            <w:r>
              <w:rPr>
                <w:b/>
              </w:rPr>
              <w:t>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#3 PowerPoint Timeline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low the Electricity Timeline Handout Instruction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/>
            </w:pPr>
            <w:r>
              <w:rPr>
                <w:b/>
                <w:i/>
                <w:sz w:val="20"/>
                <w:szCs w:val="20"/>
              </w:rPr>
              <w:t>#9 Cornell Notes on 12 Basic Terms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he Web, the Electronics links on portaportal, &amp; Word to Create a Table of 12 Words, 12 Graphics and 12 Defini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 your Margins all to 0.5., Add a Header &amp; Footer that are bold and centere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12 terms, definitions, graphics &amp; highlights (</w:t>
            </w:r>
            <w:r>
              <w:rPr>
                <w:b/>
                <w:sz w:val="16"/>
                <w:szCs w:val="16"/>
              </w:rPr>
              <w:t>Capacitor, Circuit Board, Conductor, Diode, Insulator, Ohm’s Law, Resistor, Schematic Diagram, Semi-Conductor, Solder, Soldering Iron, and Transistor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date your Work Cited Sections (16 Source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lete #14 Work Journal #2</w:t>
            </w:r>
            <w:r>
              <w:rPr>
                <w:sz w:val="16"/>
                <w:szCs w:val="16"/>
              </w:rPr>
              <w:t>:  Today, I completed_____, _____, and _____.  Next time, I will __________.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37260</wp:posOffset>
                  </wp:positionH>
                  <wp:positionV relativeFrom="paragraph">
                    <wp:posOffset>214630</wp:posOffset>
                  </wp:positionV>
                  <wp:extent cx="340995" cy="34099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Testing Possible Solution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ep 3: Designing your Game-What makes a good gam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reate your #10 Gam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#10-12 (Game Cover, PCB &amp; Rules).  See Rules Handout to finish #12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/>
            </w:pPr>
            <w:r>
              <w:rPr>
                <w:sz w:val="16"/>
                <w:szCs w:val="16"/>
              </w:rPr>
              <w:t>Type up #12 Rules to your game (__Game Name, __Age Range, __Number of Players, __Content, __Object, __Assembly, __Setup, __How to Play, __Penalties / Rewards, __Special conditions, and __Company Logo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/>
            </w:pPr>
            <w:r>
              <w:rPr>
                <w:sz w:val="16"/>
                <w:szCs w:val="16"/>
              </w:rPr>
              <w:t>If you finish early, create a Working Circuit Board and practice using the PLANET’s circuit board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539" w:hanging="540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omplete #14 Work Journal #3</w:t>
            </w:r>
            <w:r>
              <w:rPr>
                <w:sz w:val="16"/>
                <w:szCs w:val="16"/>
              </w:rPr>
              <w:t xml:space="preserve">.  2 things I learned today were _____.  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adjustment I made / might make would be____.</w:t>
            </w:r>
          </w:p>
        </w:tc>
      </w:tr>
      <w:tr>
        <w:trPr>
          <w:trHeight w:val="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2960</wp:posOffset>
                  </wp:positionH>
                  <wp:positionV relativeFrom="paragraph">
                    <wp:posOffset>210185</wp:posOffset>
                  </wp:positionV>
                  <wp:extent cx="454025" cy="372110"/>
                  <wp:effectExtent l="0" t="0" r="0" b="0"/>
                  <wp:wrapNone/>
                  <wp:docPr id="11" name="survey_showcase_lifes_wo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urvey_showcase_lifes_wo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Providing Feedback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Step 4: Providing Feedback- What happened?  What could be improved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720" w:hanging="7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#13 (</w:t>
            </w:r>
            <w:r>
              <w:rPr>
                <w:b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Things you need to add to your game,</w:t>
            </w:r>
            <w:r>
              <w:rPr>
                <w:b/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</w:rPr>
              <w:t xml:space="preserve"> Things you did last time &amp;</w:t>
            </w:r>
            <w:r>
              <w:rPr>
                <w:b/>
                <w:sz w:val="16"/>
                <w:szCs w:val="16"/>
              </w:rPr>
              <w:t xml:space="preserve"> 1 </w:t>
            </w:r>
            <w:r>
              <w:rPr>
                <w:sz w:val="16"/>
                <w:szCs w:val="16"/>
              </w:rPr>
              <w:t>thing you could use help on or teach on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720" w:hanging="7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#15 Reasons and Conclusion on the Best game, 3 Reasons, Summary: In order to be better, other games need t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720" w:hanging="721"/>
              <w:rPr/>
            </w:pPr>
            <w:r>
              <w:rPr>
                <w:sz w:val="16"/>
                <w:szCs w:val="16"/>
              </w:rPr>
              <w:t xml:space="preserve">Update Rubric, check off what you have done and place papers in orde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9" w:leader="none"/>
              </w:tabs>
              <w:ind w:left="720" w:hanging="7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#16 Unit Feedback on Electronics. If available, do online at www.portaportal.com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portaportal.com</w:t>
      </w:r>
    </w:hyperlink>
    <w:r>
      <w:rPr>
        <w:rStyle w:val="PageNumber"/>
      </w:rPr>
      <w:t xml:space="preserve"> toolea1  </w:t>
    </w:r>
    <w:r>
      <w:rPr>
        <w:rStyle w:val="PageNumber"/>
        <w:b/>
      </w:rPr>
      <w:t>Page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portaportal.com</w:t>
      </w:r>
    </w:hyperlink>
    <w:r>
      <w:rPr>
        <w:rStyle w:val="PageNumber"/>
      </w:rPr>
      <w:t xml:space="preserve"> toolea1    </w:t>
    </w:r>
    <w:r>
      <w:rPr>
        <w:rStyle w:val="PageNumber"/>
        <w:b/>
      </w:rPr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portaportal.com</w:t>
      </w:r>
    </w:hyperlink>
    <w:r>
      <w:rPr>
        <w:rStyle w:val="PageNumber"/>
      </w:rPr>
      <w:t xml:space="preserve"> toolea1  </w:t>
    </w:r>
    <w:r>
      <w:rPr>
        <w:rStyle w:val="PageNumber"/>
        <w:b/>
      </w:rPr>
      <w:t>Page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portaportal.com</w:t>
      </w:r>
    </w:hyperlink>
    <w:r>
      <w:rPr>
        <w:rStyle w:val="PageNumber"/>
      </w:rPr>
      <w:t xml:space="preserve"> toolea1    </w:t>
    </w:r>
    <w:r>
      <w:rPr>
        <w:rStyle w:val="PageNumber"/>
        <w:b/>
      </w:rPr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1340" w:leader="none"/>
      </w:tabs>
      <w:rPr>
        <w:b/>
        <w:b/>
      </w:rPr>
    </w:pPr>
    <w:r>
      <w:rPr>
        <w:b/>
      </w:rPr>
      <w:t>Flashdrive:</w:t>
      <w:tab/>
      <w:t xml:space="preserve">                                                                                                                        Name:</w:t>
    </w:r>
  </w:p>
  <w:p>
    <w:pPr>
      <w:pStyle w:val="Header"/>
      <w:tabs>
        <w:tab w:val="clear" w:pos="8640"/>
        <w:tab w:val="center" w:pos="4320" w:leader="none"/>
        <w:tab w:val="right" w:pos="11340" w:leader="none"/>
      </w:tabs>
      <w:rPr>
        <w:b/>
        <w:b/>
      </w:rPr>
    </w:pPr>
    <w:r>
      <w:rPr>
        <w:b/>
      </w:rPr>
      <w:t>Partner:                             Bin#:</w:t>
      <w:tab/>
      <w:t xml:space="preserve">                                                                                        Date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1340" w:leader="none"/>
      </w:tabs>
      <w:rPr>
        <w:b/>
        <w:b/>
      </w:rPr>
    </w:pPr>
    <w:r>
      <w:rPr>
        <w:b/>
      </w:rPr>
      <w:t>Flashdrive:</w:t>
      <w:tab/>
      <w:tab/>
      <w:t xml:space="preserve">                                          Name:</w:t>
    </w:r>
  </w:p>
  <w:p>
    <w:pPr>
      <w:pStyle w:val="Header"/>
      <w:tabs>
        <w:tab w:val="clear" w:pos="8640"/>
        <w:tab w:val="center" w:pos="4320" w:leader="none"/>
        <w:tab w:val="right" w:pos="11340" w:leader="none"/>
      </w:tabs>
      <w:rPr>
        <w:b/>
        <w:b/>
      </w:rPr>
    </w:pPr>
    <w:r>
      <w:rPr>
        <w:b/>
      </w:rPr>
      <w:t>Partner:                             Bin#:</w:t>
      <w:tab/>
      <w:tab/>
      <w:t>Date: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1340" w:leader="none"/>
      </w:tabs>
      <w:rPr>
        <w:b/>
        <w:b/>
      </w:rPr>
    </w:pPr>
    <w:r>
      <w:rPr>
        <w:b/>
      </w:rPr>
      <w:t>Flashdrive:</w:t>
      <w:tab/>
      <w:t xml:space="preserve">                                                                                                                        Name:</w:t>
    </w:r>
  </w:p>
  <w:p>
    <w:pPr>
      <w:pStyle w:val="Header"/>
      <w:tabs>
        <w:tab w:val="clear" w:pos="8640"/>
        <w:tab w:val="center" w:pos="4320" w:leader="none"/>
        <w:tab w:val="right" w:pos="11340" w:leader="none"/>
      </w:tabs>
      <w:rPr>
        <w:b/>
        <w:b/>
      </w:rPr>
    </w:pPr>
    <w:r>
      <w:rPr>
        <w:b/>
      </w:rPr>
      <w:t>Partner:                             Bin#:</w:t>
      <w:tab/>
      <w:t xml:space="preserve">                                                                                        Date: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1340" w:leader="none"/>
      </w:tabs>
      <w:rPr>
        <w:b/>
        <w:b/>
      </w:rPr>
    </w:pPr>
    <w:r>
      <w:rPr>
        <w:b/>
      </w:rPr>
      <w:t>Flashdrive:</w:t>
      <w:tab/>
      <w:tab/>
      <w:t xml:space="preserve">                                          Name:</w:t>
    </w:r>
  </w:p>
  <w:p>
    <w:pPr>
      <w:pStyle w:val="Header"/>
      <w:tabs>
        <w:tab w:val="clear" w:pos="8640"/>
        <w:tab w:val="center" w:pos="4320" w:leader="none"/>
        <w:tab w:val="right" w:pos="11340" w:leader="none"/>
      </w:tabs>
      <w:rPr>
        <w:b/>
        <w:b/>
      </w:rPr>
    </w:pPr>
    <w:r>
      <w:rPr>
        <w:b/>
      </w:rPr>
      <w:t>Partner:                             Bin#:</w:t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16"/>
      <w:szCs w:val="16"/>
    </w:rPr>
  </w:style>
  <w:style w:type="character" w:styleId="WW8Num8z1">
    <w:name w:val="WW8Num8z1"/>
    <w:qFormat/>
    <w:rPr>
      <w:rFonts w:ascii="Symbol" w:hAnsi="Symbol" w:cs="Symbol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wmf"/><Relationship Id="rId14" Type="http://schemas.openxmlformats.org/officeDocument/2006/relationships/hyperlink" Target="http://www.portaportal.com/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rtaportal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rtaportal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ortaportal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ortaportal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41:00Z</dcterms:created>
  <dc:creator>Charlottesville City Schools</dc:creator>
  <dc:description/>
  <cp:keywords/>
  <dc:language>en-US</dc:language>
  <cp:lastModifiedBy>userprofile</cp:lastModifiedBy>
  <cp:lastPrinted>2010-01-07T09:14:00Z</cp:lastPrinted>
  <dcterms:modified xsi:type="dcterms:W3CDTF">2010-01-22T17:34:00Z</dcterms:modified>
  <cp:revision>44</cp:revision>
  <dc:subject/>
  <dc:title>Step One:  </dc:title>
</cp:coreProperties>
</file>